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firstLine="5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12 г.  №30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6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 (объекты сетевого хозяйства электроснабжения)  г.Владикавказа в государственную собствен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и Северная Осетия-Ал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6 октября 2003 года 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имая во внимание концепцию развития энергетики РСО-Алания и в целях консолидации сетевых организаций, осуществляющих деятельность по передаче и распределению электроэнергии на территории Республики Северная Осетия-Алания, принимая во внимание распоряжение Правительства РСО-Алания от 01.07.2011г. №179-р «О мерах по консолидации территориальных сетевых организаций, осуществляющих деятельность по передаче и распределению электроэнергии», тридцатая сессия  Собрания представителей г.Владикавказ </w:t>
      </w:r>
      <w:r>
        <w:rPr>
          <w:b/>
          <w:sz w:val="26"/>
          <w:szCs w:val="26"/>
        </w:rPr>
        <w:t xml:space="preserve">р е ш а е т 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ь из муниципальной собственности г.Владикавказа в государственную собственность Республики Северная Осетия-Алания  муниципальное имущество (объекты сетевого хозяйства электроснабжения) согласно Прилож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образования г.Владикавказ  </w:t>
        <w:tab/>
        <w:t xml:space="preserve">                            Б. Икоева    </w:t>
      </w:r>
    </w:p>
    <w:p>
      <w:pPr>
        <w:pStyle w:val="Normal"/>
        <w:tabs>
          <w:tab w:val="clear" w:pos="708"/>
          <w:tab w:val="left" w:pos="73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16"/>
      <w:ind w:left="4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46:00Z</dcterms:created>
  <dc:creator>ш</dc:creator>
  <dc:description/>
  <cp:keywords/>
  <dc:language>en-US</dc:language>
  <cp:lastModifiedBy>User</cp:lastModifiedBy>
  <cp:lastPrinted>2012-02-24T08:18:00Z</cp:lastPrinted>
  <dcterms:modified xsi:type="dcterms:W3CDTF">2012-02-24T05:23:00Z</dcterms:modified>
  <cp:revision>11</cp:revision>
  <dc:subject/>
  <dc:title/>
</cp:coreProperties>
</file>